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994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94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2018" w:right="-4145" w:hanging="378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30.04.2025 № 5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сходы бюджета Стародеревянковского сельского поселения Каневского района за 2024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ведомственной структуре расходов бюджета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2397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831"/>
        <w:gridCol w:w="1831"/>
        <w:gridCol w:w="1831"/>
        <w:gridCol w:w="1831"/>
        <w:gridCol w:w="1831"/>
        <w:gridCol w:w="183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от28.12. 2023года №27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7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515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4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94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240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78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78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78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78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1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43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по осуществлению внутреннего финансового контроля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75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5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5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5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5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2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76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68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3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26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26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6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14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1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228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8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8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8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44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44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44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1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лучшение условий и охраны труда в администрации Стародеревянковского сельского поселения Каневского района» на 2020-2024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7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работ по охране тру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 организацию работ по охране тру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3106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3106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75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2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75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2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75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2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75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2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157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138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99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26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26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26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26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36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36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6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64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4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.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4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4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4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12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010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1C1C1C"/>
                <w:szCs w:val="28"/>
              </w:rPr>
            </w:pPr>
            <w:r>
              <w:rPr>
                <w:iCs/>
                <w:color w:val="1C1C1C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10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919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8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719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00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00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00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8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719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2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6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836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2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6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836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2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758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2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758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2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0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12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3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0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12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3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траты на возмещение ущерба возникших в результате ДТП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1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платы затрат на возмещение ущерба возникших в результате ДТП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1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ирование ущерба возникшего в результате ДТП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1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ущерба возникшего в результате ДТП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110110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110110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87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86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8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8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8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8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30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8730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1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92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5484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7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4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2744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5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4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2744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5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, реконструкции водопроводов, канализационных сетей в населенных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49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2390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7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63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5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756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рганизация водоснабжения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lang w:val="en-US"/>
              </w:rPr>
            </w:pPr>
            <w:r>
              <w:rPr>
                <w:szCs w:val="28"/>
              </w:rPr>
              <w:t>08001</w:t>
            </w:r>
            <w:r>
              <w:rPr>
                <w:szCs w:val="28"/>
                <w:lang w:val="en-US"/>
              </w:rPr>
              <w:t>S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98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lang w:val="en-US"/>
              </w:rPr>
              <w:t>1035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lang w:val="en-US"/>
              </w:rPr>
            </w:pPr>
            <w:r>
              <w:rPr>
                <w:szCs w:val="28"/>
              </w:rPr>
              <w:t>08001</w:t>
            </w:r>
            <w:r>
              <w:rPr>
                <w:szCs w:val="28"/>
                <w:lang w:val="en-US"/>
              </w:rPr>
              <w:t>S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98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lang w:val="en-US"/>
              </w:rPr>
              <w:t>1035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обеспечение (субсидирование) затрат юридическим лицам-коммерческим организациям, 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38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3245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350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291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4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330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4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330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465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33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77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1322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84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84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ляжн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410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410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иобретению специальной 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307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307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ализация проектов инициативного бюджетир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5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8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8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общественной территории станицы Стародеревянковско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5106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8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8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5106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8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8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8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8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8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8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4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51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5147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51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5147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51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5147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3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2370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3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2370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3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2370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5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541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5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541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5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541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35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0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0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, посвященных празднованию годовщины со дня образ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36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ритуальные услуги (в т.ч. услуги по организации поминальных обедов.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9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93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9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93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9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93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9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93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9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93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9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93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Начальник отдела экономики и финансов                                                                                                      А.В.Бортни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395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qFormat/>
    <w:rPr>
      <w:rFonts w:ascii="Courier New" w:hAnsi="Courier New" w:cs="Courier New"/>
      <w:b/>
      <w:bCs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b/>
      <w:bCs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b/>
      <w:bCs/>
      <w:sz w:val="24"/>
      <w:szCs w:val="24"/>
      <w:lang w:val="ru-RU" w:bidi="ar-SA"/>
    </w:rPr>
  </w:style>
  <w:style w:type="character" w:styleId="Hl41">
    <w:name w:val="hl41"/>
    <w:qFormat/>
    <w:rPr>
      <w:rFonts w:ascii="Arial" w:hAnsi="Arial" w:cs="Arial"/>
      <w:b w:val="false"/>
      <w:bCs w:val="false"/>
      <w:sz w:val="20"/>
      <w:szCs w:val="20"/>
      <w:lang w:val="en-US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qFormat/>
    <w:rPr>
      <w:rFonts w:ascii="Courier New" w:hAnsi="Courier New" w:cs="Courier New"/>
      <w:b/>
      <w:bCs/>
      <w:lang w:val="ru-RU" w:bidi="ar-SA"/>
    </w:rPr>
  </w:style>
  <w:style w:type="character" w:styleId="Style15">
    <w:name w:val="обычный_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Style16">
    <w:name w:val="Нижний колонтитул Знак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1:00Z</dcterms:created>
  <dc:creator>User</dc:creator>
  <dc:description/>
  <cp:keywords/>
  <dc:language>en-US</dc:language>
  <cp:lastModifiedBy>User</cp:lastModifiedBy>
  <cp:lastPrinted>2025-04-30T14:45:00Z</cp:lastPrinted>
  <dcterms:modified xsi:type="dcterms:W3CDTF">2025-04-30T11:50:00Z</dcterms:modified>
  <cp:revision>33</cp:revision>
  <dc:subject/>
  <dc:title>ПРИЛОЖЕНИЕ 3</dc:title>
</cp:coreProperties>
</file>